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« 24»  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3      20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воевременном  оповещен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информировании  на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грозе возникновения ил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зникновении чрезвычай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туаций  в мирное и военное врем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21"/>
        <w:ind w:firstLine="720"/>
        <w:rPr>
          <w:sz w:val="24"/>
        </w:rPr>
      </w:pPr>
      <w:r>
        <w:rPr>
          <w:szCs w:val="28"/>
        </w:rPr>
        <w:t xml:space="preserve">Во исполнение требований Федеральных  законов Российской Федерации от 21.12.1994 N 68-ФЗ «О защите населения и территорий от чрезвычайных ситуаций природного и техногенного характера», от 12.02.1998 N 28-ФЗ «О гражданской обороне», в целях своевременного проведения мероприятий по предупреждению и ликвидации чрезвычайных  ситуаций в мирное и военное время, информирования населения способах защиты от поражающих факторов источников возникающих опасностей и мерах, принимаемых для стабилизации обстановки, </w:t>
      </w:r>
      <w:r>
        <w:rPr>
          <w:b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целью своевременного информирования органов управления и населения об угрозе возникновения и возникновении чрезвычайных ситуаций в мирное и военное время оповещение осуществлять:</w:t>
      </w:r>
    </w:p>
    <w:p>
      <w:pPr>
        <w:pStyle w:val="Normal"/>
        <w:spacing w:lineRule="auto" w:line="240"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ю КЧС и ОПБ поселения – администрацию поселения и руководителей организаций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ому на решение задач в области ГО и ЧС – неработающее население – по телефонным сетям связи, системам оповещения, оборудованным в местах массового скопления людей, средствам громкоговорящей связи и на сходах граждан.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ю КЧС и ОПБ поселе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воевременный прием сигналов, штормовых предупреждений и оповещение органов управления, объектов экономики, организаций и на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ть схему оповещения и информирования населения;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е населенных пунктов осуществлять через нарочного от администрации посел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изготовление средств подачи звуковых сигналов (подвесные рельсы, трубы и т. д.), согласовать места их установки и назначить ответственных за подачу звуковых сигналов оповещ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овать в администрации поселения круглосуточный прием и передачу сигналов оповещения о штормовых предупреждениях и своевременное доведение их до исполнителей 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ирование  населения о сложившейся обстановке, а также о правилах поведения в условиях чрезвычайных ситуаций, осуществлять на собраниях граждан в учреждениях культуры, путем выпуска информационных бюллетеней и листовок и расклеивания их в общественных местах и отведенных Уставом поселения местах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Рекомендовать руководителям организаций расположенных на территории поселения установить звуковые сигналы оповещения (сирены) и определить порядок передачи по ним установленных сигнал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своевременным оповещением и информированием населения оставляю за собой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махнинское»                                                                  В.А.Лих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01:00Z</dcterms:created>
  <dc:creator>direct</dc:creator>
  <dc:description/>
  <cp:keywords/>
  <dc:language>en-US</dc:language>
  <cp:lastModifiedBy>Пользователь</cp:lastModifiedBy>
  <cp:lastPrinted>2011-03-25T09:12:00Z</cp:lastPrinted>
  <dcterms:modified xsi:type="dcterms:W3CDTF">2011-03-25T03:13:00Z</dcterms:modified>
  <cp:revision>4</cp:revision>
  <dc:subject/>
  <dc:title>ГЛАВА __________________ МУНИЦИПАЛЬНОГО РАЙОНА</dc:title>
</cp:coreProperties>
</file>